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№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292/46-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принятому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24.02.2026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86/44-6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3.12.2025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6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112"/>
        <w:gridCol w:w="2268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6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230 522.18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731 444 392.99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929 674 915.17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 897 189.18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».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Андрюшина Наталья Сергеевна</cp:lastModifiedBy>
  <cp:lastPrinted>2023-10-31T18:13:00Z</cp:lastPrinted>
  <dcterms:modified xsi:type="dcterms:W3CDTF">2026-02-20T01:39:00Z</dcterms:modified>
  <cp:revision>82</cp:revision>
  <dc:subject/>
  <dc:title>Приложение №1</dc:title>
</cp:coreProperties>
</file>